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56" w:after="156"/>
        <w:ind w:right="-4" w:hanging="0"/>
        <w:rPr>
          <w:rFonts w:ascii="微软雅黑" w:hAnsi="微软雅黑" w:eastAsia="微软雅黑" w:cs="微软雅黑"/>
          <w:sz w:val="36"/>
          <w:szCs w:val="28"/>
        </w:rPr>
      </w:pPr>
      <w:r>
        <w:rPr>
          <w:rFonts w:eastAsia="微软雅黑" w:cs="微软雅黑" w:ascii="微软雅黑" w:hAnsi="微软雅黑"/>
          <w:sz w:val="36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9391015" cy="392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392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7"/>
                              <w:gridCol w:w="1275"/>
                              <w:gridCol w:w="1349"/>
                              <w:gridCol w:w="1418"/>
                              <w:gridCol w:w="1559"/>
                              <w:gridCol w:w="1985"/>
                              <w:gridCol w:w="992"/>
                              <w:gridCol w:w="992"/>
                              <w:gridCol w:w="1749"/>
                              <w:gridCol w:w="883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050" w:hanging="105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型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050" w:hanging="105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szCs w:val="21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输入电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Main P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ow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sz w:val="18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Vac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sz w:val="18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输入功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 xml:space="preserve">nput 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ow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  <w:t>KVA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输入电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nput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 xml:space="preserve"> Curre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18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  <w:t>Aac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输出电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 xml:space="preserve">utput 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urre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  <w:t>Adc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最大输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电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Max.O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utput volt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  <w:t>Vdc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匹配蓄电池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外形尺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Siz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sz w:val="18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  <w:lang w:val="en-US" w:eastAsia="zh-CN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  <w:lang w:val="en-US" w:eastAsia="zh-CN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sz w:val="18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21"/>
                                    </w:rPr>
                                    <w:t>重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Arial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eigh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Arial" w:eastAsia="微软雅黑"/>
                                      <w:sz w:val="18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微软雅黑" w:cs="Arial" w:ascii="微软雅黑" w:hAnsi="微软雅黑"/>
                                      <w:sz w:val="18"/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微软雅黑" w:hAnsi="微软雅黑" w:cs="Arial" w:eastAsia="微软雅黑"/>
                                      <w:sz w:val="18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1050" w:hanging="105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  <w:t>Ah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HGCZ108-LL60/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宋体" w:ascii="微软雅黑" w:hAnsi="微软雅黑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z w:val="18"/>
                                    </w:rPr>
                                    <w:t>三相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3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50Hz/60Hz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100-300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800×550×11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宋体" w:ascii="微软雅黑" w:hAnsi="微软雅黑"/>
                                      <w:color w:val="000000"/>
                                      <w:sz w:val="1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HGCZ108-LL60/1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宋体" w:ascii="微软雅黑" w:hAnsi="微软雅黑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150-450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HGCZ108-LL60/2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宋体" w:ascii="微软雅黑" w:hAnsi="微软雅黑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200-600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HGCZ108-LL100/1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宋体" w:ascii="微软雅黑" w:hAnsi="微软雅黑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5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150-450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HGCZ108-LL100/2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宋体" w:ascii="微软雅黑" w:hAnsi="微软雅黑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20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200-600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800×550×1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HGCZ208-PP165/8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</w:rPr>
                                    <w:t>（翻档）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宋体" w:ascii="微软雅黑" w:hAnsi="微软雅黑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3.2×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12~1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250-600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850×500×16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HGCZ208-PP330/8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</w:rPr>
                                    <w:t>（翻档）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宋体" w:ascii="微软雅黑" w:hAnsi="微软雅黑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26.4×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宋体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sz w:val="1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12~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250-600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45pt;height:309pt;mso-wrap-distance-left:9pt;mso-wrap-distance-right:9pt;mso-wrap-distance-top:0pt;mso-wrap-distance-bottom:0pt;margin-top:6.65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7"/>
                        <w:gridCol w:w="1275"/>
                        <w:gridCol w:w="1349"/>
                        <w:gridCol w:w="1418"/>
                        <w:gridCol w:w="1559"/>
                        <w:gridCol w:w="1985"/>
                        <w:gridCol w:w="992"/>
                        <w:gridCol w:w="992"/>
                        <w:gridCol w:w="1749"/>
                        <w:gridCol w:w="883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2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1050" w:hanging="1050"/>
                              <w:jc w:val="center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型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1050" w:hanging="1050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szCs w:val="21"/>
                              </w:rPr>
                              <w:t>Model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输入电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Arial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Main P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ow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Arial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Vac</w:t>
                            </w:r>
                            <w:r>
                              <w:rPr>
                                <w:rFonts w:ascii="微软雅黑" w:hAnsi="微软雅黑" w:cs="Arial" w:eastAsia="微软雅黑"/>
                                <w:sz w:val="18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输入功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Arial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 xml:space="preserve">nput 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ow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  <w:t>K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输入电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Arial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nput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 xml:space="preserve"> Curr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180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  <w:t>Aa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输出电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 xml:space="preserve">utput 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urr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  <w:t>Ad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最大输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电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Arial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Max.O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utput voltag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Arial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  <w:t>Vd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匹配蓄电池</w:t>
                            </w:r>
                          </w:p>
                        </w:tc>
                        <w:tc>
                          <w:tcPr>
                            <w:tcW w:w="17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外形尺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Arial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Siz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  <w:lang w:val="en-US" w:eastAsia="zh-CN"/>
                              </w:rPr>
                              <w:t>*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  <w:lang w:val="en-US" w:eastAsia="zh-CN"/>
                              </w:rPr>
                              <w:t>*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微软雅黑" w:hAnsi="微软雅黑" w:cs="Arial" w:eastAsia="微软雅黑"/>
                                <w:sz w:val="18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1"/>
                              </w:rPr>
                              <w:t>重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Arial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eigh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Arial" w:eastAsia="微软雅黑"/>
                                <w:sz w:val="1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微软雅黑" w:cs="Arial" w:ascii="微软雅黑" w:hAnsi="微软雅黑"/>
                                <w:sz w:val="18"/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rFonts w:ascii="微软雅黑" w:hAnsi="微软雅黑" w:cs="Arial" w:eastAsia="微软雅黑"/>
                                <w:sz w:val="18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1050" w:hanging="1050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  <w:t>Ah</w:t>
                            </w:r>
                          </w:p>
                        </w:tc>
                        <w:tc>
                          <w:tcPr>
                            <w:tcW w:w="1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HGCZ108-LL60/1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宋体" w:ascii="微软雅黑" w:hAnsi="微软雅黑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8"/>
                              </w:rPr>
                              <w:t>三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38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50Hz/60Hz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00-300</w:t>
                            </w:r>
                          </w:p>
                        </w:tc>
                        <w:tc>
                          <w:tcPr>
                            <w:tcW w:w="17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800×550×11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宋体" w:ascii="微软雅黑" w:hAnsi="微软雅黑"/>
                                <w:color w:val="000000"/>
                                <w:sz w:val="18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HGCZ108-LL60/15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宋体" w:ascii="微软雅黑" w:hAnsi="微软雅黑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50-450</w:t>
                            </w:r>
                          </w:p>
                        </w:tc>
                        <w:tc>
                          <w:tcPr>
                            <w:tcW w:w="1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HGCZ108-LL60/2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宋体" w:ascii="微软雅黑" w:hAnsi="微软雅黑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200-600</w:t>
                            </w:r>
                          </w:p>
                        </w:tc>
                        <w:tc>
                          <w:tcPr>
                            <w:tcW w:w="1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HGCZ108-LL100/15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宋体" w:ascii="微软雅黑" w:hAnsi="微软雅黑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5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50-450</w:t>
                            </w:r>
                          </w:p>
                        </w:tc>
                        <w:tc>
                          <w:tcPr>
                            <w:tcW w:w="1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HGCZ108-LL100/2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宋体" w:ascii="微软雅黑" w:hAnsi="微软雅黑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20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200-600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800×550×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HGCZ208-PP165/8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（翻档）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宋体" w:ascii="微软雅黑" w:hAnsi="微软雅黑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3.2×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2~1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250-600</w:t>
                            </w:r>
                          </w:p>
                        </w:tc>
                        <w:tc>
                          <w:tcPr>
                            <w:tcW w:w="17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850×500×16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HGCZ208-PP330/8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（翻档）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宋体" w:ascii="微软雅黑" w:hAnsi="微软雅黑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26.4×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宋体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2~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250-600</w:t>
                            </w:r>
                          </w:p>
                        </w:tc>
                        <w:tc>
                          <w:tcPr>
                            <w:tcW w:w="1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微软雅黑" w:hAnsi="微软雅黑" w:eastAsia="微软雅黑" w:cs="微软雅黑"/>
          <w:sz w:val="36"/>
          <w:szCs w:val="21"/>
        </w:rPr>
      </w:pPr>
      <w:r>
        <w:rPr>
          <w:rFonts w:eastAsia="微软雅黑" w:cs="微软雅黑" w:ascii="微软雅黑" w:hAnsi="微软雅黑"/>
          <w:sz w:val="36"/>
          <w:szCs w:val="21"/>
        </w:rPr>
      </w:r>
    </w:p>
    <w:p>
      <w:pPr>
        <w:pStyle w:val="Normal"/>
        <w:spacing w:lineRule="exact" w:line="2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tabs>
          <w:tab w:val="clear" w:pos="420"/>
          <w:tab w:val="left" w:pos="675" w:leader="none"/>
        </w:tabs>
        <w:spacing w:lineRule="exact" w:line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微软雅黑" w:hAnsi="微软雅黑" w:eastAsia="微软雅黑" w:cs="宋体"/>
          <w:kern w:val="0"/>
          <w:szCs w:val="21"/>
        </w:rPr>
      </w:pPr>
      <w:r>
        <w:rPr>
          <w:rFonts w:eastAsia="微软雅黑" w:cs="宋体" w:ascii="微软雅黑" w:hAnsi="微软雅黑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34" w:right="564" w:gutter="0" w:header="454" w:top="1588" w:footer="284" w:bottom="127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07"/>
      <w:jc w:val="left"/>
    </w:pPr>
    <w:rPr>
      <w:rFonts w:ascii="Batang;Malgun Gothic" w:hAnsi="Batang;Malgun Gothic" w:eastAsia="Batang;Malgun Gothic" w:cs="Batang;Malgun Gothic"/>
      <w:color w:val="000000"/>
      <w:kern w:val="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53:00Z</dcterms:created>
  <dc:creator>微软中国</dc:creator>
  <dc:description/>
  <dc:language>en-US</dc:language>
  <cp:lastModifiedBy>Ashley</cp:lastModifiedBy>
  <cp:lastPrinted>2019-06-28T12:08:00Z</cp:lastPrinted>
  <dcterms:modified xsi:type="dcterms:W3CDTF">2019-09-04T08:10:54Z</dcterms:modified>
  <cp:revision>29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